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11101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94815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9899675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076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190522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675071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